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6596380</wp:posOffset>
                </wp:positionV>
                <wp:extent cx="5029835" cy="1006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92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7.3pt;margin-top:519.4pt;width:396pt;height:79.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2928620</wp:posOffset>
                </wp:positionV>
                <wp:extent cx="6401435" cy="700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520" cy="70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Arial Black" w:hAnsi="Arial Black" w:eastAsia="Arial Black" w:cs="Arial Black"/>
                                <w:color w:val="auto"/>
                                <w:lang w:val="pl-PL"/>
                              </w:rPr>
                              <w:t xml:space="preserve">RAPORT ODDZIA£YWA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Arial Black" w:hAnsi="Arial Black" w:eastAsia="Arial Black" w:cs="Arial Black"/>
                                <w:color w:val="auto"/>
                                <w:lang w:val="pl-PL"/>
                              </w:rPr>
                              <w:t>NA ŒRODOWISK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>Przedsiêwziêci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 xml:space="preserve">Eksploatacja z³o¿a kruszywa naturalneg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>„BZIONKÓW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>miejscowoœæ:  Bzionkó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>gmina:              Dobrodzie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>powiat:             ole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>województwo:  opolsk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>Inwesto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6" w:firstLine="70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 xml:space="preserve">Przedsiêbiorstwo Us³ugowo – Handlow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6" w:firstLine="70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 xml:space="preserve">              „PLACZYÑSKI” sp. zo.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 xml:space="preserve">                                    42-200 Czêstochowa, ul. ¯yzna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>Czêstochowa, paŸdziernik 2009 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.65pt;margin-top:230.6pt;width:504pt;height:55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Arial Black" w:hAnsi="Arial Black" w:eastAsia="Arial Black" w:cs="Arial Black"/>
                          <w:color w:val="auto"/>
                          <w:lang w:val="pl-PL"/>
                        </w:rPr>
                        <w:t xml:space="preserve">RAPORT ODDZIA£YWANI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Arial Black" w:hAnsi="Arial Black" w:eastAsia="Arial Black" w:cs="Arial Black"/>
                          <w:color w:val="auto"/>
                          <w:lang w:val="pl-PL"/>
                        </w:rPr>
                        <w:t>NA ŒRODOWISK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  <w:t>Przedsiêwziêci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  <w:t xml:space="preserve">Eksploatacja z³o¿a kruszywa naturalnego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  <w:t>„BZIONKÓW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  <w:t>miejscowoœæ:  Bzionkó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  <w:t>gmina:              Dobrodzie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  <w:t>powiat:             ole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  <w:t>województwo:  opolskie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  <w:t>Inwestor: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16" w:firstLine="708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  <w:t xml:space="preserve">Przedsiêbiorstwo Us³ugowo – Handlowe </w:t>
                      </w:r>
                    </w:p>
                    <w:p>
                      <w:pPr>
                        <w:overflowPunct w:val="false"/>
                        <w:bidi w:val="0"/>
                        <w:ind w:left="1416" w:firstLine="708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  <w:t xml:space="preserve">              „PLACZYÑSKI” sp. zo.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  <w:t xml:space="preserve">                                    42-200 Czêstochowa, ul. ¯yzna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pl-PL"/>
                        </w:rPr>
                        <w:t>Czêstochowa, paŸdziernik 2009 r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8155</wp:posOffset>
                </wp:positionH>
                <wp:positionV relativeFrom="paragraph">
                  <wp:posOffset>7957820</wp:posOffset>
                </wp:positionV>
                <wp:extent cx="6035675" cy="14478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760" cy="144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6320">
                          <a:solidFill>
                            <a:srgbClr val="00008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 xml:space="preserve">                  Opracowali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 xml:space="preserve">                                                             mgr Romuald Polacz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pl-PL"/>
                              </w:rPr>
                              <w:t xml:space="preserve">                                                             mgr Dorota Wrzesiñsk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.65pt;margin-top:626.6pt;width:475.2pt;height:11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pl-PL"/>
                        </w:rPr>
                        <w:t xml:space="preserve">                  Opracowali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pl-P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pl-PL"/>
                        </w:rPr>
                        <w:t xml:space="preserve">                                                             mgr Romuald Polacz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pl-PL"/>
                        </w:rPr>
                        <w:t xml:space="preserve">                                                             mgr Dorota Wrzesiñska</w:t>
                      </w:r>
                    </w:p>
                  </w:txbxContent>
                </v:textbox>
                <v:fill o:detectmouseclick="t" type="solid" color2="white"/>
                <v:stroke color="navy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709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MT CE Black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MT CE Black;Arial" w:hAnsi="Arial MT CE Black;Arial" w:eastAsia="Arial MT CE Black;Arial" w:cs="Arial MT CE Black;Arial"/>
      <w:b/>
      <w:bCs/>
      <w:color w:val="000000"/>
      <w:sz w:val="24"/>
      <w:szCs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eastAsia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eastAsia="Arial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16" w:hanging="0"/>
      <w:jc w:val="center"/>
    </w:pPr>
    <w:rPr>
      <w:rFonts w:ascii="Arial Black" w:hAnsi="Arial Black" w:eastAsia="Arial Black" w:cs="Arial Black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Table">
    <w:name w:val="Normal Table"/>
    <w:qFormat/>
    <w:pPr>
      <w:widowControl w:val="false"/>
      <w:bidi w:val="0"/>
      <w:spacing w:lineRule="auto" w:line="360"/>
      <w:jc w:val="both"/>
    </w:pPr>
    <w:rPr>
      <w:rFonts w:ascii="Arial" w:hAnsi="Arial" w:eastAsia="Arial" w:cs="Arial"/>
      <w:color w:val="auto"/>
      <w:sz w:val="24"/>
      <w:szCs w:val="24"/>
      <w:lang w:val="pl-PL" w:eastAsia="zh-CN" w:bidi="hi-IN"/>
    </w:rPr>
  </w:style>
  <w:style w:type="paragraph" w:styleId="WWBodyText2">
    <w:name w:val="WW-Body Text 2"/>
    <w:basedOn w:val="Normal"/>
    <w:qFormat/>
    <w:pPr>
      <w:jc w:val="center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6:33:00Z</dcterms:created>
  <dc:creator>TERMIA</dc:creator>
  <dc:description/>
  <dc:language>en-US</dc:language>
  <cp:lastModifiedBy>Ireneusz Łukaczyński</cp:lastModifiedBy>
  <cp:lastPrinted>2008-10-30T15:04:00Z</cp:lastPrinted>
  <dcterms:modified xsi:type="dcterms:W3CDTF">2009-10-07T10:04:00Z</dcterms:modified>
  <cp:revision>6</cp:revision>
  <dc:subject/>
  <dc:title>_</dc:title>
</cp:coreProperties>
</file>